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ЗАЯВКА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>на участь у I Всеукраїнських змаганнях з трейл-орієнтування,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исвячених пам’яті Героя Радянського Союзу Олега Оніщука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1.10.2007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ід команди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90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ізвище та ім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ік на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Костянтиновський О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відкри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едставник команди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нтактний телефон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3:00Z</dcterms:created>
  <dc:creator>Vik.Nik.</dc:creator>
  <dc:description/>
  <cp:keywords/>
  <dc:language>en-US</dc:language>
  <cp:lastModifiedBy>Forest</cp:lastModifiedBy>
  <dcterms:modified xsi:type="dcterms:W3CDTF">2007-10-09T21:46:00Z</dcterms:modified>
  <cp:revision>19</cp:revision>
  <dc:subject/>
  <dc:title>Бланк заявки</dc:title>
</cp:coreProperties>
</file>